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5202509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3310149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192474070"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70476233"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607837796"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064126669"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